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4</w:t>
        <w:tab/>
        <w:t>2.</w:t>
        <w:tab/>
        <w:t>Form: Sample Limitation of Liability Provision</w:t>
      </w:r>
    </w:p>
    <w:p>
      <w:pPr>
        <w:pStyle w:val="ZzSansSerif"/>
        <w:rPr>
          <w:vanish/>
        </w:rPr>
      </w:pPr>
      <w:r>
        <w:rPr>
          <w:vanish/>
        </w:rPr>
      </w:r>
    </w:p>
    <w:p>
      <w:pPr>
        <w:pStyle w:val="Clausehead"/>
        <w:rPr>
          <w:vanish/>
        </w:rPr>
      </w:pPr>
      <w:r>
        <w:rPr>
          <w:vanish/>
        </w:rPr>
        <w:t>15.24-1</w:t>
        <w:tab/>
        <w:t>Sample limitation of liability</w:t>
      </w:r>
    </w:p>
    <w:p>
      <w:pPr>
        <w:pStyle w:val="ZzSansSerif"/>
        <w:rPr>
          <w:vanish/>
        </w:rPr>
      </w:pPr>
      <w:r>
        <w:rPr>
          <w:vanish/>
        </w:rPr>
      </w:r>
    </w:p>
    <w:p>
      <w:pPr>
        <w:pStyle w:val="Form"/>
        <w:rPr/>
      </w:pPr>
      <w:r>
        <w:rPr>
          <w:iCs/>
        </w:rPr>
        <w:t xml:space="preserve">___. Limitation on Liability. </w:t>
      </w:r>
      <w:r>
        <w:rPr/>
        <w:t>From the nature of the services to be performed, it is impracticable and extremely difficult to fix the actual damages, if any, that Buyer may incur as a result of Seller’s failure to perform any of its obligations under this Agreement, or the System’s failure to operate properly. If Seller is found liable for loss or damage due to its failure to perform or the System’s failure to operate in any respect, Seller’s liability will be limited to the refund to Buyer of an amount equal to the aggregate of 6 monthly payments or to the sum of $100,000, whichever is less, as liquidated damages and not as a penalty; and this liability will be exclusiv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5</dc:title>
</cp:coreProperties>
</file>